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219"/>
        <w:gridCol w:w="1183"/>
        <w:gridCol w:w="2030"/>
        <w:gridCol w:w="1606"/>
        <w:gridCol w:w="1892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роки выполнения работы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1, 16.04.2020г.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Малые фольклорные формы (колыбельные песни, потешки, пословицы и поговорки, загадки) – узнавание, различение, определение основного смысла. Пословица – мудрость народная. Песенки разных народов. </w:t>
            </w:r>
            <w:r>
              <w:rPr>
                <w:rFonts w:eastAsia="Calibri"/>
                <w:lang w:val="tt-RU" w:eastAsia="en-US"/>
              </w:rPr>
              <w:t xml:space="preserve">Урок  на  сайте </w:t>
            </w:r>
            <w:r>
              <w:rPr>
                <w:rFonts w:eastAsia="Calibri"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Рассказать по рисункам сказку, </w:t>
            </w:r>
            <w:r>
              <w:rPr>
                <w:lang w:val="tt-RU"/>
              </w:rPr>
              <w:t xml:space="preserve"> </w:t>
            </w:r>
            <w:r>
              <w:rPr>
                <w:lang w:val="ru-RU"/>
              </w:rPr>
              <w:t>посмотреть видеоролик, прочитать выразительно произведения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2, 16.04.2020г.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>Опорные слова. Урок на платформе Якласс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читать теорию и выполнить проверочную работу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езультаты отображаются на сайте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7"/>
              <w:rPr/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3, 16.04.2020г.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@Arial Unicode MS"/>
                <w:color w:val="000000"/>
                <w:lang w:val="tt-RU" w:eastAsia="en-US"/>
              </w:rPr>
      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 Алфавит.</w:t>
            </w:r>
            <w:r>
              <w:rPr>
                <w:rFonts w:eastAsia="Calibri"/>
                <w:lang w:val="tt-RU" w:eastAsia="en-US"/>
              </w:rPr>
              <w:t xml:space="preserve">Урок  на  сайте </w:t>
            </w:r>
            <w:r>
              <w:rPr>
                <w:rFonts w:eastAsia="Calibri"/>
                <w:lang w:val="ru-RU"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полнить орфографическую работу, прочитать сказку про звуки,  посмотреть видеоролик, выполнить упражнения из учебника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val="tt-RU" w:eastAsia="en-US"/>
              </w:rPr>
            </w:pPr>
            <w:r>
              <w:rPr>
                <w:rFonts w:eastAsia="Calibri"/>
              </w:rPr>
              <w:t xml:space="preserve">Окр. Мир. 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ыполнить задание в рабочей тетради и  на факультативе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val="tt-RU" w:eastAsia="en-US"/>
              </w:rPr>
            </w:pPr>
            <w:r>
              <w:rPr>
                <w:rFonts w:eastAsia="Calibri"/>
              </w:rPr>
              <w:t xml:space="preserve">Математика. Число 10.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осмотреть видео на «Факультативе», выполнить задания в рабочей тетради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val="tt-RU" w:eastAsia="en-US"/>
              </w:rPr>
            </w:pPr>
            <w:r>
              <w:rPr>
                <w:rFonts w:eastAsia="Calibri"/>
              </w:rPr>
              <w:t xml:space="preserve">Родной  язык. Почему шипят шипящие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 Учи.ру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осмотреть видео на  «Факультативе», выполнить задания.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val="tt-RU" w:eastAsia="en-US"/>
              </w:rPr>
            </w:pPr>
            <w:r>
              <w:rPr/>
              <w:t>Труд. «Сила ветра. Вертушка»</w:t>
            </w:r>
            <w:r>
              <w:rPr>
                <w:rFonts w:eastAsia="Calibri"/>
              </w:rPr>
              <w:t xml:space="preserve">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 Учи.ру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осмотреть инструкцию «Факультативе», выполнить задание по образцу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1В класс,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Окр.мир</w:t>
            </w:r>
          </w:p>
          <w:p>
            <w:pPr>
              <w:pStyle w:val="Style17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16.04.2020г.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ru-RU" w:eastAsia="en-US"/>
              </w:rPr>
              <w:t xml:space="preserve">Важнейшие природные объекты своей страны, района.Урок на сайте </w:t>
            </w:r>
            <w:hyperlink r:id="rId4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акультатив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осмотреть презентацию, выполнить задания в тетрад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17.04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1В класс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Матем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16.04.2020г.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>Сложение и вычитание. Нумерационные случаи сложения и вычитания чисел. Урок на сайте</w:t>
            </w:r>
            <w:r>
              <w:rPr>
                <w:rFonts w:eastAsia="Calibri"/>
                <w:color w:val="000000"/>
              </w:rPr>
              <w:t>.</w:t>
            </w:r>
            <w:hyperlink r:id="rId5">
              <w:r>
                <w:rPr>
                  <w:rStyle w:val="InternetLink"/>
                </w:rPr>
                <w:t>https://edu.tatar.ru/</w:t>
              </w:r>
            </w:hyperlink>
            <w:r>
              <w:rPr>
                <w:lang w:val="ru-RU"/>
              </w:rPr>
              <w:t xml:space="preserve">. Урок с использованием </w:t>
            </w:r>
            <w:r>
              <w:rPr>
                <w:lang w:val="en-US"/>
              </w:rPr>
              <w:t>Zuum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акультатив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атематический диктант; прописать цифры, соблюдая закономерность; работа над составом чисел; работа по таблице сложения; выполнить задания из учебник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17.04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1В класс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Рус.яз</w:t>
            </w:r>
          </w:p>
          <w:p>
            <w:pPr>
              <w:pStyle w:val="Style17"/>
              <w:rPr>
                <w:rFonts w:eastAsia="Calibri"/>
                <w:color w:val="000000"/>
              </w:rPr>
            </w:pPr>
            <w:r>
              <w:rPr>
                <w:lang w:val="ru-RU"/>
              </w:rPr>
              <w:t>16.04.2020г.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азличение гласных и согласных звуков, гласных ударных и безударных, согласных твердых и мягких, звонких и глухих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>
                <w:rFonts w:eastAsia="Calibri"/>
                <w:lang w:val="ru-RU" w:eastAsia="en-US"/>
              </w:rPr>
              <w:t xml:space="preserve">Гласные звуки. Их обозначение буквами. Урок на сайте </w:t>
            </w:r>
            <w:hyperlink r:id="rId6">
              <w:r>
                <w:rPr>
                  <w:rStyle w:val="InternetLink"/>
                </w:rPr>
                <w:t>https://edu.tatar.ru/</w:t>
              </w:r>
            </w:hyperlink>
            <w:r>
              <w:rPr>
                <w:lang w:val="ru-RU"/>
              </w:rPr>
              <w:t xml:space="preserve">. Урок с использованием </w:t>
            </w:r>
            <w:r>
              <w:rPr>
                <w:lang w:val="en-US"/>
              </w:rPr>
              <w:t>Zuum</w:t>
            </w:r>
            <w:r>
              <w:rPr>
                <w:lang w:val="ru-RU"/>
              </w:rPr>
              <w:t>.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акультатив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писать буквы(минутка чистописания), словарный диктант, звуко-буквенный анализ слов, выполнить упражнению по учебнику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17.04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7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Технология</w:t>
            </w:r>
          </w:p>
          <w:p>
            <w:pPr>
              <w:pStyle w:val="Style17"/>
              <w:rPr/>
            </w:pPr>
            <w:r>
              <w:rPr>
                <w:lang w:val="ru-RU"/>
              </w:rPr>
              <w:t>16.04.2020г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 xml:space="preserve">Понятие о конструкции изделия;        различные виды конструкций и способы их сборки.        Использование ветра. «Вертушка»Урок на сайте </w:t>
            </w:r>
            <w:hyperlink r:id="rId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факультати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осмотреть видеоурок,выполнить изделие по схем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До 20.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16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Наша Родина – Россия, Российская Федерация.</w:t>
            </w:r>
            <w:r>
              <w:rPr>
                <w:rFonts w:eastAsia="Calibri"/>
                <w:lang w:val="ru-RU" w:eastAsia="en-US"/>
              </w:rPr>
              <w:t xml:space="preserve"> Урок на сайте </w:t>
            </w:r>
            <w:hyperlink r:id="rId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Информация и урок на факультативе</w:t>
            </w:r>
            <w:r>
              <w:rPr>
                <w:lang w:val="ru-RU"/>
              </w:rPr>
              <w:t>. Рассылка заданий.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задание в рабочей тетради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21.04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16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>Опорные слова</w:t>
            </w:r>
            <w:r>
              <w:rPr>
                <w:lang w:val="ru-RU"/>
              </w:rPr>
              <w:t xml:space="preserve">. Урок на сайте </w:t>
            </w:r>
            <w:hyperlink r:id="rId9">
              <w:r>
                <w:rPr>
                  <w:rStyle w:val="InternetLink"/>
                  <w:lang w:val="ru-RU" w:bidi="ar-SA"/>
                </w:rPr>
                <w:t>https://uchi.ru/teachers/stats/main</w:t>
              </w:r>
            </w:hyperlink>
            <w:r>
              <w:rPr>
                <w:lang w:val="ru-RU"/>
              </w:rPr>
              <w:t xml:space="preserve"> и </w:t>
            </w:r>
            <w:hyperlink r:id="rId1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 после просмотра видеоурока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очитать информацию, рассмотреть картинки, посмотреть видеоролики по теме, </w:t>
            </w:r>
            <w:r>
              <w:rPr>
                <w:color w:val="000000"/>
              </w:rPr>
              <w:t>выполнить задания на образовательной платформе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23.04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16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 xml:space="preserve">Единица длины. Дециметр. Урок на сайте </w:t>
            </w:r>
            <w:hyperlink r:id="rId11">
              <w:r>
                <w:rPr>
                  <w:rStyle w:val="InternetLink"/>
                </w:rPr>
                <w:t>https://uchi.ru/teachers/stats/main</w:t>
              </w:r>
            </w:hyperlink>
            <w:r>
              <w:rPr/>
              <w:t xml:space="preserve"> и </w:t>
            </w:r>
            <w:hyperlink r:id="rId1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Информация и урок на факультативе, видео в </w:t>
            </w:r>
            <w:r>
              <w:rPr>
                <w:lang w:val="en-US"/>
              </w:rPr>
              <w:t>WhatsApp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color w:val="000000"/>
              </w:rPr>
              <w:t>Прописать цифры, соблюдая закономерность; выполнить математический диктант, выполнить задания из учебника в рабочую тетрадь, выполнить задания на образовательной платформе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20.04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16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624" w:leader="dot"/>
              </w:tabs>
              <w:jc w:val="both"/>
              <w:rPr/>
            </w:pPr>
            <w:r>
              <w:rPr>
                <w:rFonts w:eastAsia="@Arial Unicode MS"/>
                <w:color w:val="000000"/>
              </w:rPr>
              <w:t>Различение звука и буквы: буква как знак звука. Овладение позиционным способом обозначения звуков буквами.</w:t>
            </w:r>
            <w:r>
              <w:rPr>
                <w:rFonts w:eastAsia="@Arial Unicode MS"/>
              </w:rPr>
              <w:t xml:space="preserve"> </w:t>
            </w:r>
            <w:r>
              <w:rPr>
                <w:rFonts w:eastAsia="@Arial Unicode MS"/>
                <w:color w:val="000000"/>
              </w:rPr>
              <w:t>Знакомство с русским алфавитом как последовательностью букв.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>Звуки и буквы. Алфавит.</w:t>
            </w:r>
            <w:r>
              <w:rPr>
                <w:lang w:val="ru-RU"/>
              </w:rPr>
              <w:t xml:space="preserve">Урок на сайте </w:t>
            </w:r>
            <w:hyperlink r:id="rId13">
              <w:r>
                <w:rPr>
                  <w:rStyle w:val="InternetLink"/>
                </w:rPr>
                <w:t>https://edu.tatar.ru/</w:t>
              </w:r>
            </w:hyperlink>
            <w:r>
              <w:rPr>
                <w:lang w:val="ru-RU"/>
              </w:rPr>
              <w:t xml:space="preserve"> и </w:t>
            </w:r>
            <w:hyperlink r:id="rId14">
              <w:r>
                <w:rPr>
                  <w:rStyle w:val="InternetLink"/>
                  <w:lang w:val="ru-RU" w:bidi="ar-SA"/>
                </w:rPr>
                <w:t>https://uchi.ru/teachers/stats/main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Информация и урок на факультативе, видео в </w:t>
            </w:r>
            <w:r>
              <w:rPr>
                <w:lang w:val="en-US"/>
              </w:rPr>
              <w:t>WhatsApp</w:t>
            </w:r>
            <w:r>
              <w:rPr/>
              <w:t>.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письменное задание в тетради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 17.04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     1</w:t>
            </w:r>
            <w:r>
              <w:rPr>
                <w:lang w:val="en-US"/>
              </w:rPr>
              <w:t>6</w:t>
            </w:r>
            <w:r>
              <w:rPr/>
              <w:t>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 xml:space="preserve">Математика. Периметр прямоугольника. Урок на сайте </w:t>
            </w:r>
            <w:hyperlink r:id="rId1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читать задание и решить задачи, примеры, неравенства, уравнения, найти периметр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     1</w:t>
            </w:r>
            <w:r>
              <w:rPr>
                <w:lang w:val="en-US"/>
              </w:rPr>
              <w:t>6</w:t>
            </w:r>
            <w:r>
              <w:rPr/>
              <w:t>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ru-RU"/>
              </w:rPr>
              <w:t xml:space="preserve">Русский язык. Имя прилагательное. Изменение имен прилагательных по числам.  Урок на сайте </w:t>
            </w:r>
            <w:hyperlink r:id="rId1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зобрать предложения, выделить прилагательные, вписать и вставить пропущенные буквы и изменить имена прилагательные  по числам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     1</w:t>
            </w:r>
            <w:r>
              <w:rPr>
                <w:lang w:val="en-US"/>
              </w:rPr>
              <w:t>6</w:t>
            </w:r>
            <w:r>
              <w:rPr/>
              <w:t>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Литературное чтение. Н.Рубцов «Про зайца» Из энциклопедии «Заяц» Урок на сайте </w:t>
            </w:r>
            <w:hyperlink r:id="rId17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разительно читать, отвечать на вопросы, сравнить тексты.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     1</w:t>
            </w:r>
            <w:r>
              <w:rPr>
                <w:lang w:val="en-US"/>
              </w:rPr>
              <w:t>6</w:t>
            </w:r>
            <w:r>
              <w:rPr/>
              <w:t>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ru-RU"/>
              </w:rPr>
              <w:t xml:space="preserve">Окружающий мир. Смена времени суток. Перелеты птиц. Урок на сайте </w:t>
            </w:r>
            <w:hyperlink r:id="rId1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>Прочитать информацию, ответить на вопросы выполнить задания в рабочей тетради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     1</w:t>
            </w:r>
            <w:r>
              <w:rPr>
                <w:lang w:val="en-US"/>
              </w:rPr>
              <w:t>6</w:t>
            </w:r>
            <w:r>
              <w:rPr/>
              <w:t>.04.2020г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ru-RU"/>
              </w:rPr>
              <w:t xml:space="preserve">Изобразительное искусство. Песчаный пряник с ярмарки.   Урок на сайте </w:t>
            </w:r>
            <w:hyperlink r:id="rId1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арисовать узор в круге и раскрасить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2Б </w:t>
            </w:r>
            <w:r>
              <w:rPr/>
              <w:t>1ур - 16.04.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>Русский Изменение прилагательных по числам стр 86-88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идеоконференция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Словарь упражнения и задания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2Б </w:t>
            </w:r>
            <w:r>
              <w:rPr/>
              <w:t>1ур - 16.04.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>Математика Прямоугольник. Квадрат. стр 34-36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идеоконференция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Измерение углов сторон и нахождение данных       по формулам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2Б </w:t>
            </w:r>
            <w:r>
              <w:rPr/>
              <w:t>1ур - 16.04.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>Физкультура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hyperlink r:id="rId2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ыполнить упражнения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16.04.2020г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тематика.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 xml:space="preserve">Периметр прямоугольника. Урок на сайте </w:t>
            </w:r>
            <w:hyperlink r:id="rId2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полнить задания в тетради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16.04.2020г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ru-RU"/>
              </w:rPr>
              <w:t>Русский язык. Имя прилагательное. Изменение имён прилагательных по числам. Урок на образовательной платформе. ЯКласс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lang w:val="ru-RU"/>
              </w:rPr>
              <w:t xml:space="preserve">Прочитать </w:t>
            </w:r>
            <w:r>
              <w:rPr/>
              <w:t>правил</w:t>
            </w:r>
            <w:r>
              <w:rPr>
                <w:lang w:val="ru-RU"/>
              </w:rPr>
              <w:t>о</w:t>
            </w:r>
            <w:r>
              <w:rPr/>
              <w:t>.выполнить упражнени</w:t>
            </w:r>
            <w:r>
              <w:rPr>
                <w:lang w:val="ru-RU"/>
              </w:rPr>
              <w:t>я</w:t>
            </w:r>
            <w:r>
              <w:rPr/>
              <w:t xml:space="preserve"> в тетр</w:t>
            </w:r>
            <w:r>
              <w:rPr>
                <w:lang w:val="ru-RU"/>
              </w:rPr>
              <w:t>ади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овторить словарные слова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16.04.2020г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Литературное чтение.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ru-RU"/>
              </w:rPr>
              <w:t xml:space="preserve">Е Чарушин  «Страшный рассказ». Урок на сайте </w:t>
            </w:r>
            <w:hyperlink r:id="rId2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осмотреть презентацию.Читать, отвечать на вопросы, пересказывать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Пересказ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6.04.2020г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Русский язык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Склонение имен существительных мужского рода во множественном числе.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>https://edu.tatar.ru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 .</w:t>
            </w:r>
          </w:p>
          <w:p>
            <w:pPr>
              <w:pStyle w:val="Normal"/>
              <w:rPr/>
            </w:pPr>
            <w:r>
              <w:rPr/>
              <w:t xml:space="preserve">Видеоконференция в </w:t>
            </w:r>
            <w:r>
              <w:rPr>
                <w:lang w:val="en-US"/>
              </w:rPr>
              <w:t>ZOOMe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рочитать информацию и выполнить задания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17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6.04.2020г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Окружающий мир.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cs="Tahoma"/>
                <w:lang w:eastAsia="ru-RU"/>
              </w:rPr>
              <w:t xml:space="preserve">Названия разных народов, проживающих в данной местности, их обычаи, характерные особенности быта </w:t>
            </w:r>
            <w:r>
              <w:rPr/>
              <w:t>https://edu.tatar.ru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Рассылка заданий </w:t>
            </w:r>
          </w:p>
          <w:p>
            <w:pPr>
              <w:pStyle w:val="Normal"/>
              <w:rPr/>
            </w:pPr>
            <w:r>
              <w:rPr/>
              <w:t xml:space="preserve">Общение  по  </w:t>
            </w:r>
            <w:r>
              <w:rPr>
                <w:lang w:val="en-US"/>
              </w:rPr>
              <w:t>watsApp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очитать материал</w:t>
            </w:r>
          </w:p>
          <w:p>
            <w:pPr>
              <w:pStyle w:val="Normal"/>
              <w:rPr/>
            </w:pPr>
            <w:r>
              <w:rPr/>
              <w:t xml:space="preserve">Ответить на вопросы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Практическая работа в тетрадях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20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 Отправляют   задания по 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6.04.2020г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математика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kern w:val="2"/>
              </w:rPr>
              <w:t>Анализ и работа над ошибками.  Урок повторения и самоконтроля. https://edu.tatar.ru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Видеоконференция в </w:t>
            </w:r>
            <w:r>
              <w:rPr>
                <w:lang w:val="en-US"/>
              </w:rPr>
              <w:t>ZOOMe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 xml:space="preserve">Рассылка заданий через  </w:t>
            </w:r>
            <w:r>
              <w:rPr>
                <w:lang w:val="en-US"/>
              </w:rPr>
              <w:t>watsApp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ыполнить задания  в тетрадях.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17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6.04.2020г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Русский язык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val="ru-RU" w:eastAsia="en-US"/>
              </w:rPr>
            </w:pPr>
            <w:r>
              <w:rPr>
                <w:rFonts w:eastAsia="@Arial Unicode MS"/>
                <w:color w:val="000000"/>
                <w:lang w:val="ru-RU" w:eastAsia="en-US"/>
              </w:rPr>
              <w:t>Правописание не с глаголами. Частица НЕ и её значение.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Рассылка заданий </w:t>
            </w:r>
          </w:p>
          <w:p>
            <w:pPr>
              <w:pStyle w:val="Normal"/>
              <w:rPr/>
            </w:pPr>
            <w:r>
              <w:rPr/>
              <w:t xml:space="preserve">Общение  по  </w:t>
            </w:r>
            <w:r>
              <w:rPr>
                <w:lang w:val="en-US"/>
              </w:rPr>
              <w:t>watsApp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очитать материал</w:t>
            </w:r>
          </w:p>
          <w:p>
            <w:pPr>
              <w:pStyle w:val="Normal"/>
              <w:rPr/>
            </w:pPr>
            <w:r>
              <w:rPr/>
              <w:t xml:space="preserve">Ответить на вопросы 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Практическая работа в тетрадях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 Отправляют   задания по 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6.04.2020г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kern w:val="2"/>
              </w:rPr>
              <w:t>Анализ и работа над ошибками.  Урок повторения и самоконтроля. https://edu.tatar.ru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Видеоконференция в </w:t>
            </w:r>
            <w:r>
              <w:rPr>
                <w:lang w:val="en-US"/>
              </w:rPr>
              <w:t>ZOOM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ыполнить задания  в тетрадях.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1.Русский язы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авописание НЕ с глаголами. Частица НЕ, её значение. Работа на факультативе.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hyperlink r:id="rId2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идеоконференция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color w:val="000000"/>
              </w:rPr>
              <w:t>Прочитать информацию. Выполнить задания в тетради . Упр. 148,149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lang w:val="ru-RU"/>
              </w:rPr>
              <w:t xml:space="preserve">3В </w:t>
            </w:r>
            <w:r>
              <w:rPr/>
              <w:t>2.Математика</w:t>
            </w:r>
          </w:p>
          <w:p>
            <w:pPr>
              <w:pStyle w:val="Normal"/>
              <w:rPr/>
            </w:pPr>
            <w:r>
              <w:rPr/>
              <w:t>16.04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Алгоритмы письменного умножения многозначных чисел.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hyperlink r:id="rId2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Участие на уроке.</w:t>
            </w:r>
          </w:p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Выполнение заданий стр.56 № 2,4 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lang w:val="ru-RU"/>
              </w:rPr>
              <w:t xml:space="preserve">3В </w:t>
            </w:r>
            <w:r>
              <w:rPr/>
              <w:t>5.Окружающий мир</w:t>
            </w:r>
          </w:p>
          <w:p>
            <w:pPr>
              <w:pStyle w:val="Normal"/>
              <w:rPr/>
            </w:pPr>
            <w:r>
              <w:rPr/>
              <w:t>16.04.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История Отечества. Выдающиеся люди разных эпох как носители базовых национальных ценностей.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 xml:space="preserve">Работа в </w:t>
            </w:r>
            <w:r>
              <w:rPr>
                <w:lang w:val="en-US"/>
              </w:rPr>
              <w:t>watsApp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</w:t>
            </w:r>
          </w:p>
          <w:p>
            <w:pPr>
              <w:pStyle w:val="Style17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осмотреть видеоурок.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Стр.90-93 прочитать. Стр.93 ответить на вопросы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16.04.2020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1 уро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 20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Математика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Доля величины. Нахождение числа по его дроби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hyperlink r:id="rId2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ch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Отрабатывать навыки устных и письменных вычислений, зак-      репить приёмы нахождения доли величины и числа по его дроби, закрепить решение текстовых задач и сложных уравнений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0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>,выполнить проверочную работу на https://uchi.ru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2 уро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 20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усский язык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Морфологический разбор глагола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Разбор глагола как части речи.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Выполнить словарно-орфографическую работу, запомнить алгоритм морфологического разбора глагола, применить полученные знания при выполнении упражнений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7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>,выполнить проверочную работу на https://uchi.ru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3 урок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 20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Общее представление о композиционных особенностях построения разных видов рассказывания: повествование, описание. И.Никитин «Когда закат прощальными лучами…». И.Левитан «Тишина»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Открыть и просмотреть презентацию по творчеству И.Левитана. Упражняться в выразительном чтении стихотворения  из учебника. Ответить на вопросы, выполнить тест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17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>,выполнить проверочную работу на https://uchi.ru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Б класс №1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16</w:t>
            </w:r>
            <w:r>
              <w:rPr/>
              <w:t>.04.20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 xml:space="preserve">Творческая работа по развитию речи. Урок на сайте </w:t>
            </w:r>
            <w:hyperlink r:id="rId2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Написание сочинения по плану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17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Б класс №2 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en-US"/>
              </w:rPr>
              <w:t>16</w:t>
            </w:r>
            <w:r>
              <w:rPr/>
              <w:t>.04.20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/>
              <w:t xml:space="preserve">Деление многозначных чисел. Урок на сайте </w:t>
            </w:r>
            <w:hyperlink r:id="rId2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Устный счёт, решение примеров на деление многозначных чисел, решение задач на движение, решение уравнений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До 17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Деление чисел, которые оканчиваются нулями, на круглые десятки, сотни и тысячи.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hyperlink r:id="rId28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идеоконференция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Рассылка заданий.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Математический диктант. Решение примеров на деление, решение задач на движение.    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17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,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2219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Направления, обряды буддизма. 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hyperlink r:id="rId29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en-US"/>
              </w:rPr>
              <w:t>WhatsApp</w:t>
            </w:r>
          </w:p>
        </w:tc>
        <w:tc>
          <w:tcPr>
            <w:tcW w:w="1183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03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Читаем, отвечаем на вопросы. Готовят дополнительное сообщение.</w:t>
            </w:r>
          </w:p>
        </w:tc>
        <w:tc>
          <w:tcPr>
            <w:tcW w:w="1606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18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Выполненные задания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,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Л.Толстой «Ивины». Герои рассказа.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hyperlink r:id="rId30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  <w:p>
            <w:pPr>
              <w:pStyle w:val="Style17"/>
              <w:rPr>
                <w:rFonts w:eastAsia="@Arial Unicode MS"/>
                <w:color w:val="000000"/>
                <w:lang w:eastAsia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идеоконференция</w:t>
            </w:r>
          </w:p>
          <w:p>
            <w:pPr>
              <w:pStyle w:val="Style17"/>
              <w:rPr>
                <w:lang w:val="ru-RU"/>
              </w:rPr>
            </w:pPr>
            <w:r>
              <w:rPr/>
              <w:t>Рассылка заданий.</w:t>
            </w:r>
          </w:p>
        </w:tc>
        <w:tc>
          <w:tcPr>
            <w:tcW w:w="2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Ответы на вопросы, подготовка пересказа.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18.04.2020</w:t>
            </w:r>
          </w:p>
        </w:tc>
        <w:tc>
          <w:tcPr>
            <w:tcW w:w="18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edu.tatar.ru/" TargetMode="External"/><Relationship Id="rId9" Type="http://schemas.openxmlformats.org/officeDocument/2006/relationships/hyperlink" Target="https://uchi.ru/teachers/stats/main" TargetMode="External"/><Relationship Id="rId10" Type="http://schemas.openxmlformats.org/officeDocument/2006/relationships/hyperlink" Target="https://edu.tatar.ru/" TargetMode="External"/><Relationship Id="rId11" Type="http://schemas.openxmlformats.org/officeDocument/2006/relationships/hyperlink" Target="https://uchi.ru/teachers/stats/main" TargetMode="External"/><Relationship Id="rId12" Type="http://schemas.openxmlformats.org/officeDocument/2006/relationships/hyperlink" Target="https://edu.tatar.ru/" TargetMode="External"/><Relationship Id="rId13" Type="http://schemas.openxmlformats.org/officeDocument/2006/relationships/hyperlink" Target="https://edu.tatar.ru/" TargetMode="External"/><Relationship Id="rId14" Type="http://schemas.openxmlformats.org/officeDocument/2006/relationships/hyperlink" Target="https://uchi.ru/teachers/stats/main" TargetMode="External"/><Relationship Id="rId15" Type="http://schemas.openxmlformats.org/officeDocument/2006/relationships/hyperlink" Target="https://edu.tatar.ru/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https://edu.tatar.ru/" TargetMode="External"/><Relationship Id="rId18" Type="http://schemas.openxmlformats.org/officeDocument/2006/relationships/hyperlink" Target="https://edu.tatar.ru/" TargetMode="External"/><Relationship Id="rId19" Type="http://schemas.openxmlformats.org/officeDocument/2006/relationships/hyperlink" Target="https://edu.tatar.ru/" TargetMode="External"/><Relationship Id="rId20" Type="http://schemas.openxmlformats.org/officeDocument/2006/relationships/hyperlink" Target="https://edu.tatar.ru/" TargetMode="External"/><Relationship Id="rId21" Type="http://schemas.openxmlformats.org/officeDocument/2006/relationships/hyperlink" Target="https://edu.tatar.ru/" TargetMode="External"/><Relationship Id="rId22" Type="http://schemas.openxmlformats.org/officeDocument/2006/relationships/hyperlink" Target="https://edu.tatar.ru/" TargetMode="External"/><Relationship Id="rId23" Type="http://schemas.openxmlformats.org/officeDocument/2006/relationships/hyperlink" Target="https://edu.tatar.ru/facultative/index/31081" TargetMode="External"/><Relationship Id="rId24" Type="http://schemas.openxmlformats.org/officeDocument/2006/relationships/hyperlink" Target="https://edu.tatar.ru/facultative/index/31081" TargetMode="External"/><Relationship Id="rId25" Type="http://schemas.openxmlformats.org/officeDocument/2006/relationships/hyperlink" Target="https://edu.tatar.ru/" TargetMode="External"/><Relationship Id="rId26" Type="http://schemas.openxmlformats.org/officeDocument/2006/relationships/hyperlink" Target="https://edu.tatar.ru/" TargetMode="External"/><Relationship Id="rId27" Type="http://schemas.openxmlformats.org/officeDocument/2006/relationships/hyperlink" Target="https://edu.tatar.ru/" TargetMode="External"/><Relationship Id="rId28" Type="http://schemas.openxmlformats.org/officeDocument/2006/relationships/hyperlink" Target="https://edu.tatar.ru/" TargetMode="External"/><Relationship Id="rId29" Type="http://schemas.openxmlformats.org/officeDocument/2006/relationships/hyperlink" Target="https://edu.tatar.ru/" TargetMode="External"/><Relationship Id="rId30" Type="http://schemas.openxmlformats.org/officeDocument/2006/relationships/hyperlink" Target="https://edu.tatar.ru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21:54:00Z</dcterms:created>
  <dc:creator>Школа 132</dc:creator>
  <dc:description/>
  <cp:keywords/>
  <dc:language>en-US</dc:language>
  <cp:lastModifiedBy>Школа 132</cp:lastModifiedBy>
  <dcterms:modified xsi:type="dcterms:W3CDTF">2020-04-15T21:54:00Z</dcterms:modified>
  <cp:revision>2</cp:revision>
  <dc:subject/>
  <dc:title/>
</cp:coreProperties>
</file>